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 xml:space="preserve">Муниципальное общеобразовательное учреждение 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лицей села Хлевное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Хлевенского района Липецкой области.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1482725"/>
                <wp:effectExtent l="133350" t="160655" r="137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48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у р о к   г е о г р а ф и 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2.4pt;width:458.95pt;height:11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у р о к   г е о г р а ф и и </w:t>
                      </w:r>
                    </w:p>
                  </w:txbxContent>
                </v:textbox>
                <v:path textpathok="t"/>
                <v:textpath on="t" fitshape="t" string=" у р о к   г е о г р а ф и и " style="font-family:&quot;Arial&quot;;font-size:12pt"/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19325" cy="76200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  7 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26pt;margin-top:6pt;width:174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  7  классе</w:t>
                      </w:r>
                    </w:p>
                  </w:txbxContent>
                </v:textbox>
                <v:path textpathok="t"/>
                <v:textpath on="t" fitshape="t" string=" в  7  классе" style="font-family:&quot;Impact&quot;;font-size:12pt"/>
                <v:fill o:detectmouseclick="t" type="solid" color2="#6633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112.2pt;height:16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26102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0.65pt;width:458.95pt;height:153.4pt;mso-wrap-style:none;v-text-anchor:middle" type="_x0000_t136">
            <v:path textpathok="t"/>
            <v:textpath on="t" fitshape="t" string=" Путешествие&#10;по природным зонам&#10;А ф р и к и." style="font-family:&quot;Arial&quot;;font-size:12pt"/>
            <v:fill o:detectmouseclick="t" color2="blue"/>
            <v:stroke color="#660066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jc w:val="lef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rPr>
          <w:color w:val="0000FF"/>
          <w:sz w:val="36"/>
        </w:rPr>
      </w:pPr>
      <w:r>
        <w:rPr>
          <w:color w:val="0000FF"/>
          <w:sz w:val="36"/>
          <w:u w:val="single"/>
        </w:rPr>
        <w:t>Повторительно-обобщающий урок – групповые формы работы по заданиям исследовательского и творческого характера</w:t>
      </w:r>
    </w:p>
    <w:p>
      <w:pPr>
        <w:pStyle w:val="Heading"/>
        <w:jc w:val="right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</w:t>
      </w:r>
      <w:r>
        <w:rPr>
          <w:color w:val="339966"/>
          <w:sz w:val="32"/>
        </w:rPr>
        <w:t>Учитель высшей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</w:t>
      </w:r>
      <w:r>
        <w:rPr>
          <w:color w:val="339966"/>
          <w:sz w:val="32"/>
        </w:rPr>
        <w:t>квалификационной категории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           </w:t>
      </w:r>
      <w:r>
        <w:rPr>
          <w:color w:val="339966"/>
          <w:sz w:val="32"/>
        </w:rPr>
        <w:t>Щербатых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</w:t>
      </w:r>
      <w:r>
        <w:rPr>
          <w:color w:val="339966"/>
          <w:sz w:val="32"/>
        </w:rPr>
        <w:t>Наталия Ивановна</w:t>
      </w:r>
    </w:p>
    <w:p>
      <w:pPr>
        <w:pStyle w:val="Heading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524760" cy="161925"/>
                <wp:effectExtent l="14605" t="105410" r="1905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Хлевное   2007г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08pt;margin-top:9.55pt;width:198.75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Хлевное   2007г</w:t>
                      </w:r>
                    </w:p>
                  </w:txbxContent>
                </v:textbox>
                <v:path textpathok="t"/>
                <v:textpath on="t" fitshape="t" string=" Хлевное   2007г" style="font-family:&quot;Arial&quot;;font-size:12pt"/>
                <v:fill o:detectmouseclick="t" type="solid" color2="#cc9900"/>
                <v:stroke color="#003366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jc w:val="right"/>
        <w:rPr/>
      </w:pPr>
      <w:r>
        <w:rPr/>
        <w:t>Урок географии в 7 классе</w:t>
      </w:r>
    </w:p>
    <w:p>
      <w:pPr>
        <w:pStyle w:val="Normal"/>
        <w:jc w:val="center"/>
        <w:rPr/>
      </w:pPr>
      <w:r>
        <w:rPr>
          <w:color w:val="000000"/>
        </w:rPr>
        <w:t>Учитель высшей квалификационной категории Щербатых Наталия Иванов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У лицей с.Хлев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утешествие по природным зонам Африки» (повторительно-обобщающий урок – групповые формы работы по заданиям исследовательского и творческого характера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b/>
          <w:bCs/>
          <w:szCs w:val="24"/>
        </w:rPr>
        <w:t>Цели:</w:t>
      </w:r>
      <w:r>
        <w:rPr>
          <w:szCs w:val="24"/>
        </w:rPr>
        <w:t xml:space="preserve"> осмыслить и систематизировать полученные учащимися знания по природным зонам Африки, углубить и расширить представления о материке, продолжать формирование умений самостоятельно работать с источниками географической информации, обобщать, систематизировать и классифицировать материал; развивать творческие способности учащих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Оборудование:</w:t>
      </w:r>
      <w:r>
        <w:rPr>
          <w:szCs w:val="24"/>
        </w:rPr>
        <w:t xml:space="preserve"> атласы, физическая карта полушарий, компьютерная презентация к уроку, мультимедийная установка (ноут-бук, экран, проектор), творческие работы учащихс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Д  УРОКА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ргмомент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темой и эпиграфом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 xml:space="preserve">Я рада приветствовать вас в нашем турагентстве «Вокруг света». Наше агентство поможет вам совершить воображаемое путешествие в любой уголок нашей планеты. Сегодня специалисты нашего агентства вернулись из экспедиции по литературным источникам, не забыв при этом заглянуть в интернет, и привезли интересные и содержательные материалы о природных зонах Африки. Это и станет </w:t>
      </w:r>
      <w:r>
        <w:rPr>
          <w:b/>
          <w:bCs/>
          <w:color w:val="000000"/>
        </w:rPr>
        <w:t xml:space="preserve">темой нашего урока – путешествие по природным зонам Африки. 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гентством были направлены три экспедиции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вая – во влажные экваториальные леса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торая - в зону саванн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етья посетила пустынные территории Африки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Целью экспедиции стало собрать и исследовать материал о природных зонах Африки и представить его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десь хочется вспомнить удивительно точные слова Н.Корочанцева: </w:t>
      </w:r>
      <w:r>
        <w:rPr>
          <w:i/>
          <w:iCs/>
          <w:color w:val="000000"/>
        </w:rPr>
        <w:t>«Географ должен воспринимать ландшафт всеми пятью чувствами. В пустыне он видит гряды барханов, слышит звон цикад, осязает ступней сыпучий песок, чувствует запах полыни и ощущает во рту ее горечь».</w:t>
      </w:r>
      <w:r>
        <w:rPr>
          <w:color w:val="000000"/>
        </w:rPr>
        <w:t xml:space="preserve"> Эти слова будут эпиграфом нашего урока.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еред тем как отправиться в путешествие, не забудьте, что настоящие географы никогда не остаются равнодушными к делу охраны природы. 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  <w:u w:val="single"/>
        </w:rPr>
        <w:t>ЗАДАЧА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слушая отчеты своих коллег, выявить проблемы природы Африки, вызванные антропогенным воздействием (деятельностью человека). Форма записи – произвольная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Итак, в путь, который ведет нас в экваториальный лес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  <w:t>Слайд «Влажный экваториальный лес»</w:t>
      </w:r>
    </w:p>
    <w:p>
      <w:pPr>
        <w:pStyle w:val="Normal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ПЕРВО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iCs/>
          <w:color w:val="000000"/>
          <w:szCs w:val="34"/>
        </w:rPr>
        <w:t>1-й учащийся</w:t>
      </w:r>
      <w:r>
        <w:rPr>
          <w:b/>
          <w:bCs/>
          <w:color w:val="000000"/>
          <w:szCs w:val="34"/>
        </w:rPr>
        <w:t>. Влажные экваториальные леса - Гил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«Гилея» в переводе с греческого означает лес. Она расположена по обе стороны от экватора в бассейне реки Конго и вдоль Гвинейского залива. В этой природной зоне вечное лето.</w:t>
      </w:r>
    </w:p>
    <w:p>
      <w:pPr>
        <w:pStyle w:val="Normal"/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Жаркий климат и обилие влаги способствуют развитию густой вечно зелёной древесной растительности. Экваториальные леса  растут  в  несколько  ярусов.   Верхний  ярус   (35 -       50  м) составляет сейба. Это огромное дерево с дисковидными корнями, отходящими    от    ствола.    Много    деревьев    встречается    и    с ходульными  корнями,   напоминающие  лапы  огромных  пауков. Стоят, не шелохнувшись, деревья - великаны, точно колонны, подпирающие небесный свод. Именно они придают тропическому лесу таинственность - величие.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Водопад в экваториальном лесу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Cs w:val="34"/>
        </w:rPr>
      </w:pPr>
      <w:r>
        <w:rPr>
          <w:i/>
          <w:iCs/>
          <w:color w:val="000000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34"/>
        </w:rPr>
        <w:t xml:space="preserve">   </w:t>
      </w:r>
      <w:r>
        <w:rPr>
          <w:color w:val="000000"/>
          <w:szCs w:val="34"/>
        </w:rPr>
        <w:t>В среднем ярусе растут различные паль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Масличная - в период дождей даёт до 15 литров сладкого сок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Пальма  рафия,   к   которой   африканцы   относятся   особенно трогательно. Секрет такого отношения в 10 - 12 метровых листьях. Пигмеи покрывают ими свои хижины, из волокон плетут ткани, шляпы, корз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3. Удивительно и Эбеновое дерево, которое тонет в воде, цвет его древесины бурый, чёрный или зелёный из него делают меб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 нижнем ярусе растут фикусы, бананы. Это многолетняя трава вырастает в высоту 7-8 метров, всего за 10 месяцев. Здесь растут не только высокие, но и самые длинные растения это лианы. Их длина достигает более 100 метров. Лианы удерживаются на других растениях при помощи цепляющих побегов, шипов, усиков. Они делают лесную чащу не проходи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стречаются  здесь  растения  -  паразиты, например, ранффлензия. Оно присасывается к корню дерев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Экваториальный лес - уникальная среда обитания для многих живых существ.</w:t>
      </w:r>
    </w:p>
    <w:p>
      <w:pPr>
        <w:pStyle w:val="TextBody"/>
        <w:rPr/>
      </w:pPr>
      <w:r>
        <w:rPr/>
        <w:t>Только древесных форм насчитывается до 3000 видов, не считая кустарников, лиан и трав. Первые впечатления от экваториального леса - это хаос в природе, душно. Гниют огромные упавшие деревья, преют листья, всюду сырость и полумрак. Солнце не проникает сквозь завесу буйной растительности. Ни малейшего ветерка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Животные гилеи»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39"/>
        </w:rPr>
        <w:t xml:space="preserve">2-й учащийся. </w:t>
      </w:r>
      <w:r>
        <w:rPr>
          <w:b/>
          <w:bCs/>
          <w:color w:val="000000"/>
          <w:szCs w:val="39"/>
          <w:u w:val="single"/>
        </w:rPr>
        <w:t>Животный мир</w:t>
      </w:r>
      <w:r>
        <w:rPr>
          <w:b/>
          <w:bCs/>
          <w:color w:val="000000"/>
          <w:szCs w:val="39"/>
        </w:rPr>
        <w:t xml:space="preserve"> экваториального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5"/>
        </w:rPr>
        <w:t xml:space="preserve">Ярусность у растений помогает найти свою нишу огромному разнообразию животных. В верхних ярусах, где сосредоточена вся зелень, где много цветов, плодов, семян, много и потребителей - это насекомые, миллионы видов птиц, обезьяны. В нижнем ярусе леса встречаются пасущиеся виды. Это мелкий африканский оленек, кистеухие свиньи, родственники жирафа-окапи. У берегов водоёмов встречаются редчайшие животные на Земле - карликовый бегемот, ростом всего 80 см. Крупных хищников здесь нет, самый крупный здесь леопард. Однако здесь есть свои рекордсмены. Это лягушка-голиаф - самая крупная лягушка в мире, длина её 35 см, вес 3,5 кг. Ахатина - самая крупная улитка, длина её достигает 38 см, вес 900 грамм. </w:t>
      </w:r>
      <w:r>
        <w:rPr>
          <w:color w:val="000000"/>
          <w:szCs w:val="35"/>
          <w:vertAlign w:val="subscript"/>
        </w:rPr>
        <w:t>т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  <w:t xml:space="preserve"> </w:t>
      </w:r>
      <w:r>
        <w:rPr>
          <w:color w:val="000000"/>
          <w:szCs w:val="35"/>
        </w:rPr>
        <w:t>Но, наверное, нет на свете интереснее животных, чем обезьяны. Самый ближайший к нам родственник - шимпанзе. У нас с ним поразительно схожие анатомо-физиологические признаки, даже болезни и группы крови одинаковы. Зубов, как и у нас 32, рост около 170 см, вес 80 кг. Шерсть состоит из примерно такого же количества волос, как и тело человека. Торс тоже сходен, правда, у шимпанзе 13 пар рёбер, а у человека 12. Шимпанзе не выносит громких воплей, кроме собственных. По 6-8 часов в сутки обезьяны тратят на кормёжку, за 3 - 4 часа обезьяна съедает больше, чем человек за сутки. В полдень они устраиваются на деревьях и отдыхают. За день обезьяны проходят до 50 км.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  <w:t>Слайд «Животные в лесу»</w:t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42"/>
        </w:rPr>
        <w:t xml:space="preserve">3-й учащийся. </w:t>
      </w:r>
      <w:r>
        <w:rPr>
          <w:b/>
          <w:bCs/>
          <w:color w:val="000000"/>
          <w:szCs w:val="42"/>
        </w:rPr>
        <w:t>ВЫРУБКА ЭКВАТОРИАЛЬНЫХ Л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лажные экваториальные леса занимают небольшую часть поверхности Земли. Они играют особую роль. Эти «зеленые легкие» Земли вырабатывают около трети кислорода, содержащегося в атмосфере. Их уничтожение вызовет необратимые экологические последствия. Рост содержания углекислого газа в атмосфере в результате вырубки лесов уже через 40 лет может привести, как считают некоторые ученые, к повышению средней температуры в мировых масштабах на 2° С, что усилит возможность таяния обоих полярных шапок - Антарктиды и Северного Ледовитого океана. Это в свою очередь, грозит затоплением миллионов гектаров низинных земель во всем мире. Кроме того, лес играет важную роль хранителя почв, сдерживающих наступление пустынь. Уничтожь растительный покров - нарушится сезонный цикл дождей, обмелеют реки, землю разъест эрозия. Между тем, уже сегодня сведение экваториальных лесов приняло угрожающие масштабы. Каждый год в мире уничтожается 11 миллионов гектаров джунглей - площадь, равная четырем Бельгиям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>Ряд африканских стран уже осознали всю серьезность последствий столь интенсивной вырубки лесов. Так, например, в  Республике Конго леса сохранились лишь на 60% площади. Государство контролирует заготовку и экспорт древесины, лес восстанавливается, высаживают эвкалипты. В государстве Центральной Африки (Заир, Конго, Габон, Камерун) создаются новые национальные парки с целью сохранения экваториальных лесов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szCs w:val="34"/>
          <w:u w:val="single"/>
        </w:rPr>
      </w:pPr>
      <w:r>
        <w:rPr>
          <w:b/>
          <w:bCs/>
          <w:i/>
          <w:iCs/>
          <w:color w:val="000000"/>
          <w:szCs w:val="34"/>
          <w:u w:val="single"/>
        </w:rPr>
        <w:t>Слово учителя.</w:t>
      </w:r>
    </w:p>
    <w:p>
      <w:pPr>
        <w:pStyle w:val="Normal"/>
        <w:numPr>
          <w:ilvl w:val="2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Чтобы получить скидку на этот тур, я приглашаю вас поучаствовать в мини-викторине, которую подготовила ученица нашего класса Семенихина Люба.</w:t>
      </w:r>
    </w:p>
    <w:p>
      <w:pPr>
        <w:pStyle w:val="Normal"/>
        <w:ind w:left="19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  <w:u w:val="single"/>
        </w:rPr>
      </w:pPr>
      <w:r>
        <w:rPr>
          <w:color w:val="000000"/>
          <w:szCs w:val="34"/>
          <w:u w:val="single"/>
        </w:rPr>
        <w:t>Викторина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на дважды пересекает экватор и пробивает себе дорогу через болота и джунгли. Что это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Жесткие, плотные, словно лакированные… Что это и почему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бнимая хозяина, вь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Лезу вверх, высоты не боюсь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И, с хозяином так обнимая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Я все выше и выше взбира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Чтоб гирляндой потом с высоты ниспадать.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Кто я есть? Попытайся, знаток, угадать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Когда деревья экваториального леса сбрасывают листву?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 xml:space="preserve">   </w:t>
      </w:r>
      <w:r>
        <w:rPr>
          <w:color w:val="000000"/>
          <w:szCs w:val="34"/>
        </w:rPr>
        <w:t xml:space="preserve">Перминова Рита разработала рекламный проспект гилеи. </w:t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(представление рекламного проспекта)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1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Вторая группа экспедиции работала в саваннах. Итог этой работы нам представят Дуванов Дмитрий и Ефанов Алексей.</w:t>
      </w:r>
    </w:p>
    <w:p>
      <w:pPr>
        <w:pStyle w:val="Normal"/>
        <w:ind w:left="10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ВТОРОЙ ГРУПП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Саванна»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000000"/>
        </w:rPr>
        <w:t xml:space="preserve">1-й учащийся. </w:t>
      </w:r>
      <w:r>
        <w:rPr>
          <w:b/>
          <w:bCs/>
          <w:color w:val="000000"/>
        </w:rPr>
        <w:t>Природа африканской саванны.</w:t>
      </w:r>
    </w:p>
    <w:p>
      <w:pPr>
        <w:pStyle w:val="2"/>
        <w:rPr/>
      </w:pPr>
      <w:r>
        <w:rPr/>
        <w:t>Название «Саванна» происходит от испанского «сабана» что значит дикая первобытная равнина. По внешнему виду - это высокотравная степь с редкостными деревьями. Зона саванн как гигантская подкова огибает африканский дождевой лес, занимает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коло 40% площади.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2"/>
        </w:rPr>
      </w:pPr>
      <w:r>
        <w:rPr>
          <w:color w:val="323232"/>
          <w:szCs w:val="42"/>
        </w:rPr>
        <w:t>Слайд «Красная саванна»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 xml:space="preserve"> 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сновная черта природы - сезонность. В сухой сезон ветер приносит песчаную пыль, высушивает почву, травы высыхают, деревья сбрасывают листву. В сезон дождей вся природа оживает. Природа саванн уникальна, из видового состава растений здесь преобладают ксерофиты, т.е. растения сухих мест обитания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зучая и исследуя эту природную зону я выбрал самое-самое из органического мира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так, самые светлые заросли из акации, так как у них листья мелкие и повёрнутые ребром к солнцу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Баобаб»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Самое удивительное дерево - баобаб. Высота их 25м, ствол очень толстый, обхват - 45м, верхушки такого ствола венчают раскинутые во все стороны крупные ветви, образуя крону до 50м в диаметре. У африканских народов существует такая легенда. Творец, создав это дерево, посадил его во влажной почве у реки. Баобаб стал жаловаться на сырость. Тогда Творец пересадил его на склон горы, но и здесь было ему неуютно. Рассердившись, Творец вырвал его из земли и бросил, оно упало на сухую землю саванн, и с тех пор растет вверх корнями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Живут баобабы до 5000 лет. К засушливому сезону накапливают влагу до 120 литров. Древесина его мягкая, пористая, часто поражается грибками, вредителями, так образуются дупла. Были найдены дупла, в которых можно разместить сразу 30 человек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Cs w:val="40"/>
        </w:rPr>
        <w:t xml:space="preserve">Своеобразно умирают баобабы. Они постепенно оседают и распадаются на волокна, которые образуют на поверхности земли </w:t>
      </w:r>
      <w:r>
        <w:rPr>
          <w:color w:val="000000"/>
          <w:szCs w:val="40"/>
        </w:rPr>
        <w:t xml:space="preserve">холм. </w:t>
      </w:r>
    </w:p>
    <w:p>
      <w:pPr>
        <w:pStyle w:val="Normal"/>
        <w:shd w:fill="FFFFFF" w:val="clear"/>
        <w:autoSpaceDE w:val="false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  <w:t>Слайд «Саванна с водоемом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  <w:t>Самое высокое злаковое - слоновая трава, достигает до 8 м, её очень любят слоны, поэтому оно так и называется.</w:t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ind w:left="360" w:hanging="0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Животные саванны»</w:t>
      </w:r>
    </w:p>
    <w:p>
      <w:pPr>
        <w:pStyle w:val="Normal"/>
        <w:ind w:left="360" w:hanging="0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Интересен и животный мир саванн - самые крупные животные обитают именно зде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Слон  африканский</w:t>
      </w:r>
      <w:r>
        <w:rPr>
          <w:color w:val="000000"/>
          <w:szCs w:val="33"/>
        </w:rPr>
        <w:t xml:space="preserve">       самое крупное наземное млекопитающее, высотой до 4-х метров, весом до 12-ти тон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Жираф</w:t>
      </w:r>
      <w:r>
        <w:rPr>
          <w:color w:val="000000"/>
          <w:szCs w:val="33"/>
        </w:rPr>
        <w:t xml:space="preserve"> - самое высокое животное на Земле. Его рост может достигать 5,5 метров; вес -1 тонну, а длина шеи около 3-х метров. Бегает жираф со скоростью 60 км/ч, обладает чутким слухом и острым зрением. Дремлют жирафы стоя, бывает - спят по настоящему, положив, голову на спину, но спят очень не долго -минут 5. Древние египтяне считали жирафов потомками верблюдов и леопар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Страус - самая крупная птица, его рост достигает 2,6 метра; вес более 100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Фламинго</w:t>
      </w:r>
      <w:r>
        <w:rPr>
          <w:color w:val="000000"/>
          <w:szCs w:val="33"/>
        </w:rPr>
        <w:t xml:space="preserve">  - птица с самой длинной шеей и самыми длинными ногами.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  <w:t>Самые огромные постройки способны воздвигать термиты до 12 метров высотой и 3 метра шириной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3"/>
        </w:rPr>
      </w:pPr>
      <w:r>
        <w:rPr>
          <w:color w:val="000000"/>
          <w:szCs w:val="33"/>
        </w:rPr>
        <w:t>Слайд «Пейзажи саванн, животные саванн»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TextBodyIndent"/>
        <w:rPr/>
      </w:pPr>
      <w:r>
        <w:rPr/>
        <w:t>К сожалению, природа саванн сильно страдает от антропогенного вмешательства человека. Многие районы саванн теперь используются для скотоводства, и дикие формы жизни там полностью исчезли. Впрочем, в африканской саванне имеются огромные национальные парки, где дикие животные живут до сих пор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 xml:space="preserve">2-й учащийся. </w:t>
      </w:r>
      <w:r>
        <w:rPr>
          <w:b/>
          <w:bCs/>
        </w:rPr>
        <w:t>Представление итогов исследовательской работы :</w:t>
      </w:r>
    </w:p>
    <w:p>
      <w:pPr>
        <w:pStyle w:val="3"/>
        <w:rPr>
          <w:vanish/>
          <w:color w:val="000000"/>
        </w:rPr>
      </w:pPr>
      <w:r>
        <w:rPr>
          <w:color w:val="000000"/>
        </w:rPr>
        <w:t>Сравнительная характеристика степи Русской равнины и саванны приэкваториальной зоны Африки.</w:t>
      </w:r>
    </w:p>
    <w:p>
      <w:pPr>
        <w:pStyle w:val="TextBodyIndent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лайд с основными положениями исследовательской работы.</w:t>
      </w:r>
    </w:p>
    <w:p>
      <w:pPr>
        <w:pStyle w:val="TextBodyIndent"/>
        <w:jc w:val="center"/>
        <w:rPr/>
      </w:pPr>
      <w:r>
        <w:rPr/>
        <w:t>Содержание слайда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тепи Русской равнины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От Кантемировского района Воронежской обл. до предгорий Кавказа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</w:t>
      </w:r>
      <w:r>
        <w:rPr>
          <w:color w:val="000000"/>
          <w:szCs w:val="16"/>
        </w:rPr>
        <w:t>. Равнинный, местами с курганами и холмами. Эрозионн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 июля - +21 – 23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,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-10 – 20  С. ГКО – 400мм,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От типичных чернозёмных до каштановых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Разнотравье. Типчако-ковыльные и полынные степ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Мелкие -  грызуны, лисица, волк; жаворонки и степные куропатки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аванны приэкваториальной зоны Африк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По обе стороны экваториального леса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.</w:t>
      </w:r>
      <w:r>
        <w:rPr>
          <w:color w:val="000000"/>
          <w:szCs w:val="16"/>
        </w:rPr>
        <w:t xml:space="preserve"> Плоская равнина. Эродированные земл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июля - +24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.        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+ 24  С. ГКО – 250 – 500мм.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Красные ферралитные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Высокотравье с редко стоящими деревьями: баобабами, пальмами масличной и дум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Крупные – жираф, антилопы, носорог, слон, бегемот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Слайд «Пейзаж степи Русской равнины</w:t>
      </w:r>
    </w:p>
    <w:p>
      <w:pPr>
        <w:pStyle w:val="Normal"/>
        <w:jc w:val="center"/>
        <w:rPr/>
      </w:pPr>
      <w:r>
        <w:rPr/>
        <w:t>и саванны приэкваториальной зоны Африки».</w:t>
      </w:r>
    </w:p>
    <w:p>
      <w:pPr>
        <w:pStyle w:val="Normal"/>
        <w:jc w:val="center"/>
        <w:rPr/>
      </w:pPr>
      <w:r>
        <w:rPr/>
        <w:t>Содержание слай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Т.о., исследуемые территории имеют черты сходства в рельефе, летних температурах, в недостатке увлажнения и высокой степени антропогенного вмешательства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   </w:t>
      </w:r>
      <w:r>
        <w:rPr>
          <w:i/>
          <w:iCs/>
          <w:color w:val="000000"/>
          <w:szCs w:val="21"/>
        </w:rPr>
        <w:t>Различие состоит в географическом положении, климатических условиях зимы, контрастных типах почв и представителях флоры и фауны.</w:t>
      </w:r>
    </w:p>
    <w:p>
      <w:pPr>
        <w:pStyle w:val="Normal"/>
        <w:rPr>
          <w:i/>
          <w:i/>
          <w:iCs/>
          <w:color w:val="000000"/>
          <w:szCs w:val="21"/>
          <w:u w:val="single"/>
        </w:rPr>
      </w:pPr>
      <w:r>
        <w:rPr>
          <w:i/>
          <w:iCs/>
          <w:color w:val="000000"/>
          <w:szCs w:val="21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ащий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ая африканскую саванну, я решил сравнить ее со степной зоной русской равнины. </w:t>
      </w:r>
    </w:p>
    <w:p>
      <w:pPr>
        <w:pStyle w:val="21"/>
        <w:rPr/>
      </w:pPr>
      <w:r>
        <w:rPr/>
        <w:t>Объектом исследования стали саванны приэкваториальной зоны Африки (показ на карте) и степь, простирающаяся от Кантемировского района Воронежской области до предгорий Кавказа (на карте). Используя атласы «Природа России», «Атлас Воронежской области», наш школьный атлас материков и океанов, я сравнил эти территории по основным признакам (слайд на проекторе):</w:t>
      </w:r>
    </w:p>
    <w:p>
      <w:pPr>
        <w:pStyle w:val="Normal"/>
        <w:numPr>
          <w:ilvl w:val="1"/>
          <w:numId w:val="1"/>
        </w:numPr>
        <w:rPr/>
      </w:pPr>
      <w:r>
        <w:rPr/>
        <w:t>Географическое положение.</w:t>
      </w:r>
    </w:p>
    <w:p>
      <w:pPr>
        <w:pStyle w:val="Normal"/>
        <w:numPr>
          <w:ilvl w:val="1"/>
          <w:numId w:val="1"/>
        </w:numPr>
        <w:rPr/>
      </w:pPr>
      <w:r>
        <w:rPr/>
        <w:t>Рельеф.</w:t>
      </w:r>
    </w:p>
    <w:p>
      <w:pPr>
        <w:pStyle w:val="Normal"/>
        <w:numPr>
          <w:ilvl w:val="1"/>
          <w:numId w:val="1"/>
        </w:numPr>
        <w:rPr/>
      </w:pPr>
      <w:r>
        <w:rPr/>
        <w:t>Климат.</w:t>
      </w:r>
    </w:p>
    <w:p>
      <w:pPr>
        <w:pStyle w:val="Normal"/>
        <w:numPr>
          <w:ilvl w:val="1"/>
          <w:numId w:val="1"/>
        </w:numPr>
        <w:rPr/>
      </w:pPr>
      <w:r>
        <w:rPr/>
        <w:t>Почвы.</w:t>
      </w:r>
    </w:p>
    <w:p>
      <w:pPr>
        <w:pStyle w:val="Normal"/>
        <w:numPr>
          <w:ilvl w:val="1"/>
          <w:numId w:val="1"/>
        </w:numPr>
        <w:rPr/>
      </w:pPr>
      <w:r>
        <w:rPr/>
        <w:t>Расти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Животный мир.</w:t>
      </w:r>
    </w:p>
    <w:p>
      <w:pPr>
        <w:pStyle w:val="Normal"/>
        <w:rPr/>
      </w:pPr>
      <w:r>
        <w:rPr/>
        <w:t>В ходе исследования я установил, что данные территории имеют черты сходства и различия. Сходство можно выделить в рельефе: обе территории равнинны, изменены антропогенным вмешательством, т.е. распаханы, используются как пастбища. Прослеживаются эрозионные формы рельефа. В климате саванны и степной зоны Русской равнины выделяется общая черта – это недостаточное увлажнение обеих территорий. Здесь же я заметил и яркие черты различия – это смена четырех времен года с отрицательными температурами зимой на территории Русской равнины и положительные, достаточно высокие температуры как в сухой, так и во влажный сезон в африканской саванне. Существенные различия есть и в типах почв, и в представителях флоры и фауны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ИЗКУЛЬТМИНУТКА. (Проводит физорг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по Африке иду </w:t>
      </w:r>
      <w:r>
        <w:rPr>
          <w:i/>
          <w:iCs/>
          <w:color w:val="000000"/>
        </w:rPr>
        <w:t>(ходьба на месте),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ю на ходу,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д морем буйных трав</w:t>
      </w:r>
    </w:p>
    <w:p>
      <w:pPr>
        <w:pStyle w:val="Normal"/>
        <w:rPr/>
      </w:pPr>
      <w:r>
        <w:rPr>
          <w:color w:val="000000"/>
        </w:rPr>
        <w:t xml:space="preserve">Шею вытянул жираф </w:t>
      </w:r>
      <w:r>
        <w:rPr>
          <w:i/>
          <w:iCs/>
          <w:color w:val="000000"/>
        </w:rPr>
        <w:t>(руки вверх, потягивания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меня над головой </w:t>
      </w:r>
      <w:r>
        <w:rPr>
          <w:i/>
          <w:iCs/>
          <w:color w:val="000000"/>
        </w:rPr>
        <w:t>(наклоны в стороны с поднятыми ру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альма зашуршит листв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придется приседать </w:t>
      </w:r>
      <w:r>
        <w:rPr>
          <w:i/>
          <w:iCs/>
          <w:color w:val="000000"/>
        </w:rPr>
        <w:t>(приседания),</w:t>
      </w:r>
    </w:p>
    <w:p>
      <w:pPr>
        <w:pStyle w:val="TextBody"/>
        <w:rPr>
          <w:szCs w:val="24"/>
        </w:rPr>
      </w:pPr>
      <w:r>
        <w:rPr>
          <w:szCs w:val="24"/>
        </w:rPr>
        <w:t>Чтобы фиников набр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вильвичия, турист </w:t>
      </w:r>
      <w:r>
        <w:rPr>
          <w:i/>
          <w:iCs/>
          <w:color w:val="000000"/>
        </w:rPr>
        <w:t>(руки поочередно вытягивают вперед):</w:t>
      </w:r>
    </w:p>
    <w:p>
      <w:pPr>
        <w:pStyle w:val="Normal"/>
        <w:rPr/>
      </w:pPr>
      <w:r>
        <w:rPr>
          <w:color w:val="000000"/>
        </w:rPr>
        <w:t xml:space="preserve">Левый лист, правый лист </w:t>
      </w:r>
      <w:r>
        <w:rPr>
          <w:i/>
          <w:iCs/>
          <w:color w:val="000000"/>
        </w:rPr>
        <w:t>(руки в стороны).</w:t>
      </w:r>
    </w:p>
    <w:p>
      <w:pPr>
        <w:pStyle w:val="Normal"/>
        <w:rPr/>
      </w:pPr>
      <w:r>
        <w:rPr>
          <w:color w:val="000000"/>
        </w:rPr>
        <w:t xml:space="preserve">А огромный серый слон </w:t>
      </w:r>
      <w:r>
        <w:rPr>
          <w:i/>
          <w:iCs/>
          <w:color w:val="000000"/>
        </w:rPr>
        <w:t>(круг руками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ылает нам поклон </w:t>
      </w:r>
      <w:r>
        <w:rPr>
          <w:i/>
          <w:iCs/>
          <w:color w:val="000000"/>
        </w:rPr>
        <w:t>(наклоны вперед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рогулку завершим </w:t>
      </w:r>
      <w:r>
        <w:rPr>
          <w:i/>
          <w:iCs/>
          <w:color w:val="000000"/>
        </w:rPr>
        <w:t>(ходьба на мест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за парты поспешим </w:t>
      </w:r>
      <w:r>
        <w:rPr>
          <w:i/>
          <w:iCs/>
          <w:color w:val="000000"/>
        </w:rPr>
        <w:t>(садятся на свои мес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ТРЕТЬЕ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Пустын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323232"/>
          <w:szCs w:val="40"/>
        </w:rPr>
        <w:t xml:space="preserve">1-й учащийся. </w:t>
      </w:r>
      <w:r>
        <w:rPr>
          <w:b/>
          <w:bCs/>
          <w:i/>
          <w:iCs/>
          <w:color w:val="323232"/>
          <w:szCs w:val="40"/>
          <w:u w:val="single"/>
        </w:rPr>
        <w:t>Великая страна Жажд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лово "Сахара" ассоциируется обычно с вечной жаждой, бесплодными просторами и, конечно, жарой.</w:t>
      </w:r>
    </w:p>
    <w:p>
      <w:pPr>
        <w:pStyle w:val="2"/>
        <w:rPr>
          <w:szCs w:val="28"/>
        </w:rPr>
      </w:pPr>
      <w:r>
        <w:rPr>
          <w:szCs w:val="28"/>
        </w:rPr>
        <w:t>Произнесите это слово вслух: не слышится ли в нём хрип человека, за</w:t>
        <w:softHyphen/>
        <w:t>дыхающегося от жажды и палящего зноя?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ахара - самая большая пустыня мира, её площадь равна 7 млн. квадратным километрам. Но её песчаная поверхность занимает лишь малую часть, в основном это необозримые равнины, покрытые камнем и щебнем, есть и горные хребт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А каковы ощущения человека, оказавшегося в Сахаре? Представьте от</w:t>
        <w:softHyphen/>
        <w:t>носительно прохладное утро и огромный огненный шар поднимающегося над пустыней солнца. Поднимается солнце - и раскаляется всё вокруг: воздух та</w:t>
        <w:softHyphen/>
        <w:t>кой, что кажется вырвавшимся из печи, к тому же он настолько сух, что обжи</w:t>
        <w:softHyphen/>
        <w:t>гает губы, и они начинают трескаться; песок становится так горяч, что лишь мозолистые ноги верблюдов выдерживают его жар, до камней едва можно до</w:t>
        <w:softHyphen/>
        <w:t>тронуться, и даже небо, ещё недавно бездонное, голубое, блекнет от жары. Но и это ещё не всё, если не сказать о ветре - этом великом и властном хозяине пустыни. Ветер может принести пыльные бури, а может подхватить страшный вихрь-самум. Горе каравану, застигнутому самумом в пустыне; караванщики говорят, что вместе с ним в пустыню прилетает смерть. Очень опасны в пус</w:t>
        <w:softHyphen/>
        <w:t>тыне  песчаные вихри, порой они достигают  огромных размеров. Нагреваясь от раскаленного песка, горячий воздух с силой устремляется вверх. Если при этом соседние участки менее нагреты, в воздухе создаются завихрения. Под</w:t>
        <w:softHyphen/>
        <w:t>нимаясь по спирали, вихрь увлекает за собой песок. Вращающийся песчаный столб, всё разрастаясь, с шумом несется по пустыне. Лучше с ним не встре</w:t>
        <w:softHyphen/>
        <w:t>чаться. Бывает, что несколько смерчей  мчатся  один за другим. Много часов они кружат по пустыне, сталкиваются, рассыпаются, рождаются вновь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  <w:t>Слайд «Пустынный пейзаж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23232"/>
          <w:szCs w:val="28"/>
        </w:rPr>
        <w:t xml:space="preserve">       </w:t>
      </w:r>
      <w:r>
        <w:rPr>
          <w:color w:val="323232"/>
          <w:szCs w:val="28"/>
        </w:rPr>
        <w:t>Таков день в Сахаре, но и долгожданная ночь не приносит облегчения. Удивительно, но на этой, казалось, всегда раскалённой земле человек страдает не столько от жары, сколько от холода. Нестерпимый зной (до +50 градусов С) сменяется пронизывающей ночной прохладой (до -18 градусов С). Таких рез</w:t>
        <w:softHyphen/>
        <w:t>ких перепадов не выдерживают даже камни. В полдень, в самую жару, иногда можно слышать громкий и отчётливый треск... Это лопается и разлетается на куски перегревшийся камень!</w:t>
      </w:r>
    </w:p>
    <w:p>
      <w:pPr>
        <w:pStyle w:val="2"/>
        <w:rPr>
          <w:szCs w:val="28"/>
        </w:rPr>
      </w:pPr>
      <w:r>
        <w:rPr>
          <w:szCs w:val="28"/>
        </w:rPr>
        <w:t>Словом, Сахара не самое удобное место для жилья. Однако кочевники-туареги вряд ли променяют контрастную суровость пустыни на другой климат. И всё-таки человек в пустыне предпочитает оазисы. Как ничтожно малы эти островки жизни в безбрежном океане пустыни! Оазисы - это прежде всего зе</w:t>
        <w:softHyphen/>
        <w:t>лёные перистые кроны финиковых пальм. Трудно перечислить, что значит фи</w:t>
        <w:softHyphen/>
        <w:t>никовая пальма для жителей пустыни - и тень, и пища, и строительный материал. Листьями пальмы покрыты жилища, из их волокон плетут циновки, вьют верёвки. Сказать проще, финиковая пальма обеспечивает жизнь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  <w:t>Жизнь в пустыне хрупка, это подтверждают исследования погранич</w:t>
        <w:softHyphen/>
        <w:t>ных областей Сахары, в которых учетные находят русла засыпанных песком рек, следы прежней жизни. Пустыня растет, она постоянно угрожает африкан</w:t>
        <w:softHyphen/>
        <w:t>ским государствам, год за годом отнимая у них плодородные земли. Только объединение сил ученых всего мира поможет решить эту серьезную, пред</w:t>
        <w:softHyphen/>
        <w:t>ставляющую опасность не только для Африки, но и для всего человечества, проблему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323232"/>
          <w:szCs w:val="28"/>
        </w:rPr>
        <w:t>2-й учащийся.</w:t>
      </w:r>
      <w:r>
        <w:rPr>
          <w:b/>
          <w:bCs/>
          <w:i/>
          <w:iCs/>
          <w:color w:val="323232"/>
          <w:szCs w:val="28"/>
          <w:u w:val="single"/>
        </w:rPr>
        <w:t xml:space="preserve"> Удивительное племя тубу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323232"/>
          <w:szCs w:val="28"/>
          <w:u w:val="single"/>
        </w:rPr>
      </w:pPr>
      <w:r>
        <w:rPr>
          <w:b/>
          <w:bCs/>
          <w:i/>
          <w:iCs/>
          <w:color w:val="323232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323232"/>
          <w:szCs w:val="28"/>
          <w:u w:val="single"/>
        </w:rPr>
      </w:pPr>
      <w:r>
        <w:rPr>
          <w:color w:val="323232"/>
          <w:szCs w:val="28"/>
        </w:rPr>
        <w:t>Слайд «Каменистая пустыня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убу живут в самом сердце пустыни Сахара на безводном высокогорном плато Тибести, где нет даже песка, так как его уносит знойный ветер пустын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еные считают, что тубу – древнейшие жители Африки. Ученых интересовало, чем питаются тубу, откуда у них такая фантастическая выносливость, ведь за день они могут преодолеть 90 км. пути по голой каменистой пустын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роды тубу живут очень долго, до глубокой старости сохраняют все зубы, детская смертность, по сравнению с другими народами Африки здесь очень низкая. Питание всего племени не меняется в течение всего года и состоит из настоянного на пустынных травах густого чая, нескольких фиников на обед, горсти проса, смоченного пальмовым маслом, и толченых кореньев на ужин. Однажды часть племени отправилась в дальний путь, с ними на «джипе» отправились ученые-медики. От усталости ученые уже не могли держать руль, а тубу неутомимо двигались вперед. После 40 км. пути ритм сердца у них почти не изменилс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ясо тубу не едят. Как они обходятся без животных белков? Для ученых это пока загадка. Эксперименты и микроскопы помогут решить еще одну задачу пустыни Сахара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Экологический блок. </w:t>
      </w:r>
      <w:r>
        <w:rPr>
          <w:i/>
          <w:iCs/>
          <w:color w:val="000000"/>
        </w:rPr>
        <w:t>(заставочный слайд блока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u w:val="single"/>
        </w:rPr>
        <w:t>Учитель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Много интересной информации мы получили о сотрудников нашего агентства. По этим результатам мы соберем сборник творческих и исследовательских работ (размещаем в папку с файлами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Но вернемся к заданию, которое вы получили в начале урока. Какие экологические проблемы вы выявили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Запись на доске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Интенсивное сокращение площади лесов (гилеи)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пустынивание; следствие – катастрофические засухи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храна животных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Загрязнение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color w:val="000000"/>
        </w:rPr>
        <w:t xml:space="preserve">Вопрос об охране природы очень важен, значим. Эту проблему приходится решать и нашим выпускникам на ЕГЭ. Мы рассмотрим этот материал на следующем уроке. А дома вы попытайтесь предложить свои пути решения этих проблем, что и будет вашим </w:t>
      </w:r>
      <w:r>
        <w:rPr>
          <w:b/>
          <w:bCs/>
          <w:i/>
          <w:iCs/>
          <w:color w:val="000000"/>
        </w:rPr>
        <w:t>домашним заданием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1"/>
          <w:numId w:val="4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А теперь давайте вернемся из далекой Африки к себе домой, на Родину. Может, какие-то экологические проблемы у нашей страны и Африканского континента общие? (Сокращение площади тайги, нехватка воды на Урале, эрозия почв …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общение. Игра «Я знаю, что это такое»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лайд-коллаж с видами Афр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b/>
          <w:bCs/>
          <w:i/>
          <w:iCs/>
          <w:szCs w:val="24"/>
          <w:u w:val="single"/>
        </w:rPr>
        <w:t>Учитель:</w:t>
      </w:r>
      <w:r>
        <w:rPr>
          <w:i/>
          <w:iCs/>
          <w:szCs w:val="24"/>
        </w:rPr>
        <w:t xml:space="preserve"> - Изучая природные зоны, вы пополнили свой словарный запас новыми терминами и понятиями. Итак, игра «Я знаю, что это такое»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иле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ад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стреляющие камни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мум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красно-желто-ферралитны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эрг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ванн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хама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обаб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ерир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тог урока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заставкой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вое стихотворение об Африке читает Ушакова Кат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Есть на планете материк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фрикой зовётся он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И размер его велик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На 30 млн.кв. км протяжён.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рисутствует на севере его - песчаная Сахара.</w:t>
      </w:r>
      <w:r>
        <w:rPr>
          <w:rFonts w:ascii="Arial" w:hAnsi="Arial"/>
          <w:color w:val="545454"/>
          <w:szCs w:val="33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Дожди в пустыне крайне редки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 если уж они пойдут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То образуются широкие реки, </w:t>
      </w:r>
      <w:r>
        <w:rPr>
          <w:rFonts w:cs="Arial" w:ascii="Arial" w:hAnsi="Arial"/>
          <w:color w:val="545454"/>
          <w:szCs w:val="33"/>
        </w:rPr>
        <w:t xml:space="preserve">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  <w:u w:val="single"/>
        </w:rPr>
      </w:pPr>
      <w:r>
        <w:rPr>
          <w:color w:val="545454"/>
          <w:szCs w:val="33"/>
        </w:rPr>
        <w:t>Растениям пустыни приходится выживать,</w:t>
      </w:r>
      <w:r>
        <w:rPr>
          <w:rFonts w:ascii="Arial" w:hAnsi="Arial"/>
          <w:color w:val="545454"/>
          <w:szCs w:val="33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Длинные их корни научились воду под землёй добывать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оживают они во время дождя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едь иначе жить здесь просто нельзя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Очень немного людей в Сахаре живут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Родниковую воду они добывают и пьют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Вот так и обитают в пустыне родной, </w:t>
      </w:r>
      <w:r>
        <w:rPr>
          <w:rFonts w:cs="Arial" w:ascii="Arial" w:hAnsi="Arial"/>
          <w:color w:val="545454"/>
          <w:szCs w:val="33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лучше Сахары нет им земли ни одной.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 саванне и гилее живут вольготно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Экзотические африканские животные:</w:t>
      </w:r>
      <w:r>
        <w:rPr>
          <w:rFonts w:ascii="Arial" w:hAnsi="Arial"/>
          <w:color w:val="545454"/>
          <w:szCs w:val="33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осороги, верблюды, зебры, льв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Грациозные жирафы и огромные слоны,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ильские крокодилы, быстроногие гепард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Бегемоты, попугаи, гиены и леопарды. </w:t>
      </w:r>
      <w:r>
        <w:rPr>
          <w:rFonts w:ascii="Arial" w:hAnsi="Arial"/>
          <w:color w:val="545454"/>
          <w:szCs w:val="33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аселяют Африку разные племена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У пигмеев и зулусов – кожа черным-черна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если приедут к ним на сафари иностранцы,</w:t>
      </w:r>
      <w:r>
        <w:rPr>
          <w:rFonts w:ascii="Arial" w:hAnsi="Arial"/>
          <w:color w:val="545454"/>
          <w:szCs w:val="33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То споют им африканцы и станцуют весёлые танцы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Одним словом, Африка - чудесный континент, </w:t>
      </w:r>
      <w:r>
        <w:rPr>
          <w:rFonts w:cs="Arial" w:ascii="Arial" w:hAnsi="Arial"/>
          <w:color w:val="545454"/>
          <w:szCs w:val="33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утешествуй по ней с нами, не упусти момент!</w:t>
      </w:r>
      <w:r>
        <w:rPr>
          <w:rFonts w:ascii="Arial" w:hAnsi="Arial"/>
          <w:color w:val="545454"/>
          <w:szCs w:val="33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  <w:szCs w:val="65"/>
        </w:rPr>
        <w:t xml:space="preserve">                                           </w:t>
      </w:r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Домашнее задание.</w:t>
      </w:r>
    </w:p>
    <w:p>
      <w:pPr>
        <w:pStyle w:val="TextBodyIndent"/>
        <w:rPr>
          <w:szCs w:val="24"/>
        </w:rPr>
      </w:pPr>
      <w:r>
        <w:rPr>
          <w:szCs w:val="24"/>
        </w:rPr>
        <w:t>Разработать пути решения экологических проблем Африки, нанести на контурные карты границы природных з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323232"/>
      <w:szCs w:val="40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Cs w:val="33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color w:val="CC0000"/>
      <w:szCs w:val="20"/>
      <w:u w:val="single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6:00Z</dcterms:created>
  <dc:creator>User</dc:creator>
  <dc:description/>
  <cp:keywords/>
  <dc:language>en-US</dc:language>
  <cp:lastModifiedBy>User</cp:lastModifiedBy>
  <cp:lastPrinted>2006-12-12T15:18:00Z</cp:lastPrinted>
  <dcterms:modified xsi:type="dcterms:W3CDTF">2008-02-16T15:04:00Z</dcterms:modified>
  <cp:revision>22</cp:revision>
  <dc:subject/>
  <dc:title>Урок географии в 7 классе </dc:title>
</cp:coreProperties>
</file>